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24"/>
          <w:szCs w:val="24"/>
        </w:rPr>
        <w:t>Student: _______________________#_____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Mrs. Bragwell’s Second Grade Assignment Sheet for the week of October 27, 2014</w:t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6"/>
          <w:szCs w:val="26"/>
        </w:rPr>
        <w:t xml:space="preserve">Spelling Words:  </w:t>
      </w:r>
      <w:r>
        <w:rPr>
          <w:sz w:val="26"/>
          <w:szCs w:val="26"/>
        </w:rPr>
        <w:t>away, tray, say, stay, play, paint, brain, tail, today, raise, wait, main  (challenge words: everybody, sorry)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i/>
          <w:sz w:val="26"/>
          <w:szCs w:val="26"/>
        </w:rPr>
        <w:t xml:space="preserve">Dictation: </w:t>
      </w:r>
      <w:r>
        <w:rPr>
          <w:sz w:val="26"/>
          <w:szCs w:val="26"/>
        </w:rPr>
        <w:t xml:space="preserve"> 1. I will give away these old books.    2.  I’ll stay with Gran for the weekend.   3.  Will you please wait for me?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/Parent signatu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t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ell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nguag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d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ease sign daily indicating student work is complete and correct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pter 4 and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i, ay word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ssessive Noun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are and Contrast/ Inferr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D RIBBON WEEK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/27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6’s Sh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B pg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 each night (This can include reading fluency passage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ear Camouflage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/28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6’s Sh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B pg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ear Orange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/29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6’s Sh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B pg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r Hartselle Col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se Interactive Pages sent home to help study for weekly test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/30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6’s Timed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ar Favorite Team Col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/31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ok Character Day- Wear Costume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e are beginning a new nine weeks.  Your child has a new 9 week AR goal to earn a locker magnet.  AR is not graded but is highly encouraged in order to increase fluency, reading levels, accuracy and increase interest in reading in various genres.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We will have a special snack on the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.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21:31:00Z</dcterms:created>
  <dc:creator>Sarah</dc:creator>
  <dc:description/>
  <cp:keywords/>
  <dc:language>en-US</dc:language>
  <cp:lastModifiedBy>Sarah.Bragwell</cp:lastModifiedBy>
  <cp:lastPrinted>2014-10-24T16:31:00Z</cp:lastPrinted>
  <dcterms:modified xsi:type="dcterms:W3CDTF">2014-10-24T21:31:00Z</dcterms:modified>
  <cp:revision>2</cp:revision>
  <dc:subject/>
  <dc:title/>
</cp:coreProperties>
</file>